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17087622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744719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